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0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ПСКОВ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31.10.2005 N 801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Псковской области (РД-02-023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0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ПСК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23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31.10.2005 N 801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октября 2005 г. N 801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10.2005 N 801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Псков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Пск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Пск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180016, г. Псков, ул. Народная, д. 21-а.</w:t>
      </w:r>
    </w:p>
    <w:p>
      <w:pPr>
        <w:pStyle w:val="ConsPlusNormal"/>
        <w:widowControl/>
        <w:ind w:hanging="0"/>
        <w:jc w:val="both"/>
        <w:rPr/>
      </w:pPr>
      <w:r>
        <w:rPr/>
        <w:t>(в ред. Изменения N 1, утв. Приказом Ростехнадзора от 31.10.2005 N 801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;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;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;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;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;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;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;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;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;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;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;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;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;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;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;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;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;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;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;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;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;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;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;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;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ых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;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;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;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;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;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;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;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;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;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;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;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;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Псков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Псков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Псков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Псков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Псков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Псков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Псковской области (руководителям высших исполнительных органов государственной власти Псковской области) предложения, касающиеся вопросов совместной деятельности Управления и органов исполнительной власти Псков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Псковской области (руководителей высших исполнительных органов государственной власти Псков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Псков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Псковской области (руководителями высших исполнительных органов государственной власти Псковской области), а также в работе консультативно-совещательных и/или координационных органов, создаваемых высшими должностными лицами Псковской области (руководителями высших исполнительных органов государственной власти Псковской области), коллегий органов исполнительной власти Псков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Псков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24:00Z</dcterms:created>
  <dc:creator>Тункин</dc:creator>
  <dc:description/>
  <cp:keywords/>
  <dc:language>en-US</dc:language>
  <cp:lastModifiedBy>Тункин</cp:lastModifiedBy>
  <dcterms:modified xsi:type="dcterms:W3CDTF">2007-02-08T13:24:00Z</dcterms:modified>
  <cp:revision>1</cp:revision>
  <dc:subject/>
  <dc:title>ФЕДЕРАЛЬНАЯ СЛУЖБА ПО ЭКОЛОГИЧЕСКОМУ, ТЕХНОЛОГИЧЕСКОМУ</dc:title>
</cp:coreProperties>
</file>